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58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перечень статей источников финансирования дефицитов бюджето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2026 год и плановый период 2027 и 2028 г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       элемента, подвида, аналитической группы   вида источников финансирования               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2 00 00 00 0000 7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2 00 00 05 0000 71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2 00 00 00 0000 8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2 00 00 05 0000 81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0 01 03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0 0000 8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ашение бюджетных кредитов, полученных из других бюджетов бюджетной системы Российской Федерации в валюте Российско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5 0000 8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13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0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</w:t>
            </w:r>
            <w:r>
              <w:rPr>
                <w:bCs/>
                <w:sz w:val="27"/>
                <w:szCs w:val="27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803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8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                                                                                                                            А.Д.Ана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ge">
                <wp:posOffset>3944620</wp:posOffset>
              </wp:positionV>
              <wp:extent cx="330200" cy="350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4pt;margin-top:310.6pt;width:25.9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25690</wp:posOffset>
              </wp:positionH>
              <wp:positionV relativeFrom="page">
                <wp:posOffset>3587115</wp:posOffset>
              </wp:positionV>
              <wp:extent cx="330200" cy="3454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84.7pt;margin-top:282.45pt;width:25.95pt;height:27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96830</wp:posOffset>
              </wp:positionH>
              <wp:positionV relativeFrom="page">
                <wp:posOffset>4084320</wp:posOffset>
              </wp:positionV>
              <wp:extent cx="330200" cy="3378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3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9pt;margin-top:321.6pt;width:25.95pt;height:2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val="ru-RU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69525</wp:posOffset>
              </wp:positionH>
              <wp:positionV relativeFrom="page">
                <wp:posOffset>383032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75pt;margin-top:301.6pt;width:25.95pt;height:45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06-28T13:38:00Z</cp:lastPrinted>
  <dcterms:modified xsi:type="dcterms:W3CDTF">2025-11-28T05:58:00Z</dcterms:modified>
  <cp:revision>282</cp:revision>
  <dc:subject/>
  <dc:title>ГОРОДСКАЯ ДУМА КРАСНОДАРА</dc:title>
</cp:coreProperties>
</file>